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t>РД 08-95-95</w:t>
      </w:r>
    </w:p>
    <w:p>
      <w:pPr>
        <w:pStyle w:val="Normal"/>
        <w:widowControl w:val="false"/>
        <w:autoSpaceDE w:val="false"/>
        <w:jc w:val="center"/>
        <w:rPr>
          <w:rFonts w:ascii="Times New Roman CYR" w:hAnsi="Times New Roman CYR" w:cs="Times New Roman CYR"/>
          <w:b/>
          <w:b/>
          <w:bCs/>
          <w:szCs w:val="22"/>
        </w:rPr>
      </w:pPr>
      <w:r>
        <w:rPr>
          <w:rFonts w:cs="Times New Roman CYR" w:ascii="Times New Roman CYR" w:hAnsi="Times New Roman CYR"/>
          <w:b/>
          <w:bCs/>
          <w:szCs w:val="2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TextBody"/>
        <w:rPr/>
      </w:pPr>
      <w:r>
        <w:rPr/>
        <w:t xml:space="preserve">ПОЛОЖЕНИЕ </w:t>
      </w:r>
    </w:p>
    <w:p>
      <w:pPr>
        <w:pStyle w:val="TextBody"/>
        <w:rPr/>
      </w:pPr>
      <w:r>
        <w:rPr/>
        <w:t xml:space="preserve">О СИСТЕМЕ ТЕХНИЧЕСКОГО ДИАГНОСТИРОВАНИЯ СВАРНЫХ ВЕРТИКАЛЬНЫХ ЦИЛИНДРИЧЕСКИХ РЕЗЕРВУАРОВ </w:t>
      </w:r>
    </w:p>
    <w:p>
      <w:pPr>
        <w:pStyle w:val="TextBody"/>
        <w:rPr/>
      </w:pPr>
      <w:r>
        <w:rPr/>
        <w:t>ДЛЯ НЕФТИ И НЕФТЕПРОДУКТ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Дата введения: 01-09-1995 г. </w:t>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 ОБЩИЕ ПОЛОЖЕНИЯ</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1.1. “Положение о системе технического диагностирования сварных вертикальных цилиндрических резервуаров для нефти и нефтепродуктов” разработано на основании Протокола заседания коллегии Госгортехнадзора России от 01.11.94 г. № 25 и Постановления Госгортехнадзора России от 04.05.95 г. № 23, а также в соответствии со СНиП III-18-75 (в части изготовления конструкций), СНиП 03.03.01-87 и “Правилами технической эксплуатации резервуаров и инструкциями по их ремонту“, М. “Недра”, 1988 г.</w:t>
      </w:r>
    </w:p>
    <w:p>
      <w:pPr>
        <w:pStyle w:val="Normal"/>
        <w:widowControl w:val="false"/>
        <w:autoSpaceDE w:val="false"/>
        <w:ind w:firstLine="225"/>
        <w:jc w:val="both"/>
        <w:rPr/>
      </w:pPr>
      <w:r>
        <w:rPr>
          <w:rFonts w:cs="Times New Roman CYR" w:ascii="Times New Roman CYR" w:hAnsi="Times New Roman CYR"/>
          <w:sz w:val="22"/>
          <w:szCs w:val="22"/>
        </w:rPr>
        <w:t>1.2. Положение распространяется на стальные сварные цилиндрические резервуары вместимостью от 100 до 50000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предназначенные для хранения нефти и нефтепродук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Типы резервуар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 стационарной крыше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 стационарной крышей и понтоно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 плавающей крыше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1.3. Положение предусматривает порядок оценки технического состояния резервуаров по совокупности диагностируемых параметров с целью выработки рекомендаций об условиях их дальнейшей безопасной эксплуатации с вероятным остаточным ресурсом, сроках и уровнях последующих обследований, либо о необходимости проведения ремонта или исключения их из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1.4. Система технического диагностирования включает в себя два уровня проведения работ:</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частичное техническое обследование резервуара с наружной стороны (без выведения его из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олное техническое обследование, требующее выведения резервуара из эксплуатации, его опорожнения, зачистки и дегаз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проведение полного обследования на одном резервуаре-представителе выборочно из группы одинаковых резервуаров, работающих в пределах расчетного срока службы, но не более 20 лет, в одинаковых условиях (одинаковые конструкции, примененные материалы, технология сооружения, продолжительность и условия эксплуатации); на остальных резервуарах этой группы проводится обследовани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Возможно частичное обследование опорожненных резервуаров с внутренней стороны, если они снаружи покрыты изоляцие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ТРЕБОВАНИЯ К ОРГАНИЗАЦИИ РАБОТ, ИСПОЛНИТЕЛЯМ, СРЕДСТВАМ И ОБЪЕКТУ ТЕХНИЧЕСКОГО ДИАГНОСТИРОВАНИЯ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1. Организация проведения работ по техническому диагностированию возлагается на владельца резервуар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Владелец резервуаров обязан представить всю необходимую техническую и технологическую документацию организации, выполняющей обследовани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2. Работы по техническому диагностированию выполняются организациями, для которых такой вид деятельности предусмотрен уставом, которые располагают необходимыми средствами технического диагностирования, нормативно-технической документацией на контроль и оценку конструкций, а также имеют обученных и аттестованных в установленном порядке специалис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3. Диагностирование и заключение о техническом состоянии и о возможности дальнейшей эксплуатации резервуаров, сооруженных не по типовым проектам или по импортным поставкам, а также резервуаров со сроками эксплуатации, превышающими 30 лет, и в других сложных случаях производятся специализированной организацией (Приложение 1).</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4. Организации, выполняющие работы по техническому диагностированию резервуаров должны иметь разрешение (лицензию) на проведение таких работ, получаемое в органах Госгортехнадзора России в установленном порядке (Приложение 2).</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5. Специалисты по техническому диагностированию резервуаров должны быть аттестованы по этому виду работ организацией, имеющей лицензию Госгортехнадзора Росс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6. Специалисты по неразрушающему контролю могут выполнять при техническом диагностировании резервуаров только те виды работ, на которые они аттестованы в соответствии с “Правилами аттестации специалистов неразрушающего контроля”, утвержденными Госгортехнадзором России 18.08.92 г.</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7. Аппаратура и средства, применяемые при техническом диагностировании резервуаров, должны позволять надежно выявлять недопустимые дефекты. Не допускается применение аппаратуры, подлежащей госпроверке и не прошедшей е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7.1. При измерении геометрических параметров конструкций должны использоваться стандартные или специальные методы и средства измерения, позволяющие получить точность не менее ± 0,1 м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7.2. Определение механических свойств металла и сварных соединений должно проводиться в полном соответствии с требованиями стандартов на эти виды испытаний оборудование и приборы должны пройти своевременно государственную проверку.</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8. При полном техническом обследовании резервуара необходимо вывести его из эксплуатации, опорожнить, дегазировать и очистить.</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Работы по обследованию производятся с разрешения руководства предприятия - владельца резервуара после прохождения инструктажа по технике безопасности и по противопожарной безопасно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9. Ко всем конструктивным элементам резервуара, подлежащим обследованию, должен быть обеспечен свободный доступ.</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Наружные и внутренние поверхности элементов резервуара, подлежащие техническому диагностированию, должны быть очищены от загрязнений. Качество подготовки поверхностей определяется требованиями применяемого метода контрол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Уторный узел резервуара (угловое сварное соединение днища со стенкой) должен быть очищен с наружной стороны от грунта, снега и других загрязн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Тепловая изоляция, препятствующая контролю технического состояния, должна быть частично или полностью (в случае необходимости) удален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2.10. На выполненные при техническом обследовании резеруаров работы организации, их проводившие, составляют первичную документацию (акты, протоколы, журналы, заключения и т.п.), на основании которой оформляют заключение о возможности или условиях дальнейшей эксплуатации резервуара, необходимости их ремонта или исключения из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АЛГОРИТМ ОЦЕНКИ ТЕХНИЧЕСКОГО СОСТОЯНИЯ РЕЗЕРВУАРОВ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3.1. Техническое диагностирование резервуара производится по типовой программе (Приложение 3).</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1.1. На основе типовой программы на каждый резервуар (или группу резервуаров с одинаковыми сроками эксплуатации, работающих в одинаковых условиях), разрабатывается индивидуальная программа. При этом необходимо учитывать конкретные условия эксплуатации, имевшиеся ранее повреждения конструкций и выполненные работы по ремонту или реконструк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Индивидуальные программы обследования резервуаров разрабатываются организацией, выполняющей обследовани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2. Техническое обследование резервуаров, перечисленных в п. 2.3, производится по специальной программе специализированной организацией (Приложение 1).</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3. Алгоритм оценки технического состояния резервуаров предусматривает содержание и последовательность этапов проведения работ в целя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установления возможности безопасной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пределения остаточного ресурса безопасной эксплуатации в случае обнаружения дефектов или после исчерпания расчетного срока служб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азработки прогноза о возможности и условиях эксплуатации сверх расчетного срока службы, а также после аварии или повреждения отдельных конструктивных элемен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Нормативный расчетный срок службы устанавливается автором проекта или заводом-изготовителем и указывается в нормативно-технической документации, паспорте или инструкции по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указаний о величине нормативного расчетного срока он принимается равным 20 года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4. Алгоритм диагностирования резервуара определяется в зависимости от его технического состояния, длительности эксплуатации, вида хранимого продук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ервоочередному обследованию, как правило, должны подвергаться резервуар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ходящиеся в аварийном состоянии или в состоянии ремонта после авар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готовленные из кипящих сталей и сваренные электродами с меловой обмазко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xml:space="preserve">- находящиеся в эксплуатации более 20 лет; </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в которых хранятся высококоррозионные по отношению к металлу несущих конструкций продукт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Рекомендуется структура алгоритма оценки технического состояния резервуара в пределах расчетного срока службы приведены в п.п. 3.5. и 3.6.</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5. Частичное наружное обследование проводится не реже одного раза в 5 лет и включает в себя следующие этап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5.1. Ознакомление с эксплуатационно-технической документацией на резервуар (паспорт и др.); сбор информации о работе резервуара у обслуживающего персонала; особое внимание должно быть обращено на объемы и методы выполнения ремонтов и исправления дефектов, выявленных в период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5.2. Анализ конструктивных особенностей резервуара и имеющейся информации по технологии изготовления, монтажа, ремонта или реконструкции; анализ условий эксплуатации; определение наиболее нагруженных, работающих в наиболее тяжелых и сложных условиях элементов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5.3. Составление программы обследования (технического диагностирова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5.4. Натурное обследование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визуальный осмотр всех конструкций с наружной сторон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мерение толщины поясов стенки, выступающих окрайков днища и настила кровл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мерение геометрической формы стенки и нивелирование наружного контура днищ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оверка состояния основания и отмост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5.5. Установление возможности эксплуатации резервуара с выдачей соответствующего заключ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6. Полное обследование проводится не реже одного раза в 10 лет и включает в себя следующие этап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6.1. Ознакомление с эксплуатационно-технической документацией на резервуар.</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6.2. Анализ конструктивных особенностей резервуара; анализ условий эксплуатации; определение наиболее нагруженных, работающих в наиболее тяжелых  и сложных условиях элементов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6.3. Составление программы обследова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6.4. Натуральное обследование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визуальный осмотр всех конструкций с внутренней и наружной сторон, в том числе визуальный осмотр понтона (плавающей крыш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мерение толщины поясов стенки, кровли, днища, понтона (плавающей крыш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мерение геометрической формы стенки и нивелирование днищ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мерение расстояний между понтоном (плавающей крышей) и стенкой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оверка состояния понтона (плавающей крыш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оверка состояния основания и отмост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6.5. Контроль ультразвуковым, рентгенографическим и другими методами дефектоскопии, необходимость и объем проведения которого устанавливается по результатам визуального осмот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6.6. Установление возможности эксплуатации резервуара с выдачей соответствующего заключ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7. Рекомендуемая структура алгоритма оценки технического состояния резервуара, отработавшего расчетный срок служб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7.1. Частичное обследование резервуара проводится не реже одного раза в 4 года и помимо этапов, перечисленных в п.п. 3.5.1 - 3.5.5, включает, в случае необходимости, контроль неразрушающими методами дефектоскоп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7.2. Полное обследование резервуара проводится не реже одного раза в 8 лет и помимо этапов, перечисленных в п.п. 3.6.1.-3.6.6., включает в себя дополнительно следующие этап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пределение необходимости оценки механических свойств материала и его структуры (методами неразрушающего контроля или лабораторного исследова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ценка физико-механических свойств и структуры металл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выбор расчетных схем и оценка остаточного ресурса работы металла с учетом: скорости коррозии в местах уменьшения толщин элементов; изменения механических свойств металла или сварных соединений; объема и характера циклических нагружений; работы резервуара при отрицательных температурах (ниже 40°С).</w:t>
      </w:r>
    </w:p>
    <w:p>
      <w:pPr>
        <w:pStyle w:val="Normal"/>
        <w:widowControl w:val="false"/>
        <w:autoSpaceDE w:val="false"/>
        <w:ind w:firstLine="225"/>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Оценка остаточного ресурса согласовывается со специализированной организацией (Приложение 1).</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xml:space="preserve">3.7.3. Разработка прогноза о возможности и условиях дальнейшей эксплуатации резервуара (в том числе периодичности и методах последующего контроля) с выдачей заключения. </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8. При выявлении в результате обследования различных недопустимых дефектов производится определение объема и методов восстановительного ремонта резервуара с последующим контролем качества выполненных работ и гидравлическим испытанием. В случае экономической или технической нецелесообразности ремонта дается заключение об исключении резервуара из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9. В случае отсутствия полного комплекта документации, или обнаружения в процессе эксплуатации существенных дефектов в основном металле и сварных соединениях, недопустимых деформаций конструкций и т.п. частичные и полные обследования проводятся через более короткие периоды, устанавливаемые специализированной организацией (Приложение 1).</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3.10. В основу оценки технического состояния резервуаров положены представления о возможных отказах, имеющих следующие причин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в металле и сварных соединениях дефектов, возникших при изготовлении, монтаже, ремонте или эксплуатации, развитие которых может привести к разрушению элементов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менения геометрических размеров и формы элементов (в результате пластической деформации, коррозионного износа и т.п.) по отношению к первоначальным, вызывающее превышение действующих в металле напряжений над расчетны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менения структуры и механических свойств металла в процессе длительной эксплуатации, которые могут привести к снижению конструктивной прочности элементов резервуара (усталость при действии переменных и знакопеременных нагрузок, перегревы, действие чрезмерно высоких нагрузок и т.п.);</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рушение герметичности листовых конструкций в результате коррозионных поврежд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4. АНАЛИЗ КОНСТРУКТИВНЫХ ОСОБЕННОСТЕЙ, ТЕХНОЛОГИИ ИЗГОТОВЛЕНИЯ И МОНТАЖА, А ТАКЖЕ УСЛОВИЙ ЭКСПЛУАТАЦИИ РЕЗЕРВУАРОВ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1. Целью анализа конструктивных особенностей технологии изготовления и монтажа, а также условий эксплуатации резервуара является определение наиболее напряженных зон в элементах конструкции, возможных механизмов образования дефектов в материале при эксплуатации и мест их локализации, а также составление (уточнение) программы технического диагностирова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2. На конструктивной схеме резервуара отмечают элементы (участки) конструкции, которые представляются наиболее предрасположенными к разрушению. При этом первоочередное внимание следует уделять:</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варным соединениям в вертикальных монтажных стыках стенки, в пересечениях вертикальных и горизонтальных швов в I - III-м поясах стенки (считая снизу), сварного шва между стенкой и днищем, сварных швов приварки люков и врезок в нижние пояса резервуар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местам стенки у нижнего уторного шва, соединяющего стенку с днище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местам присоединения трубопроводов, в том числе, передающих вибрационные нагруз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участкам стенки, имеющим местные выпучины или вмятины и отклонения образующих по вертикали (в пределах или за пределами допуск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участкам конструкций, наиболее подверженных коррозии: нижнего пояса и двух верхних поясов стенки, днища, настила и несущих элементов крыши, понтонов и плавающих крыш.</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3. По данным эксплуатационной документации определяют длительность эксплуатации элементов резервуаров в условиях, отличающихся от проектных, анализируют обстоятельства и причины аварийных случаев и определяют участки конструкций, которые могли подвергнуться негативному воздействию. Эти участки также отмечают на конструктивной схеме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4. По записям в ремонтном журнале отмечают на конструктивной схеме элементы (участки) конструкций резервуара, подвергнутые ремонту, в том числе с применением свар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5. На основе анализа ремонтной документации уточняют представления о наиболее слабых участках конструкции, интенсивности развития дефектов, возможном изменении механических характеристик материал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4.6. Если на аналогичных резервуарах происходили аварии из-за конструктивных недостатков, на конструктивной схеме резервуара делают отметки для проверки полноты выполнения и эффективности предложенных противоаварийных мер.</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5. НАТУРНОЕ ОБСЛЕДОВАНИЕ РЕЗЕРВУАРОВ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1. Объем натурного обследования резервуара при частичном и полном обследовании изложен в п.п. 3.5.4 и 3.6.4 настоящего полож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 Визуальный осмотр конструкций производится в условиях достаточной освещенности с применением, в случае необходимости, луп с увеличением до х 10.</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1. При визуальном осмотре обязательной проверке подлежат:</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стояние основного металла стенки, днища. настила и несущих элементов кровл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местные деформации, вмятины и выпучин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азмещение патрубков на стенке резервуара по отношению к вертикальным и горизонтальным сварным соединениям в соответствии с требованиями проекта и нор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стояние сварных соединений конструкций резервуаров в соответствии с требованиями проектов, СНиП 3.03.01-87, стандартов на соответствующие виды сварки и типы сварных шв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стояние уплотнения между понтоном (плавающей крышей) и стенкой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2. Осмотр поверхности основного металла рекомендуется производить с наружной, а затем с внутренней стороны резервуара в следующей последовательно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крайки днища и нижняя часть первого пояс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ружная и внутренняя части первого и второго поясов, а затем третьего, четвертого поясов (с применением переносной лестниц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верхние пояса с применением подвесной люльки или с помощью оптических приборов (бинокль или подзорная труб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места переменного уровня нефтепродук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стил и несущие элементы кровл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3. На осматриваемой поверхности основного металла, предварительно очищенной от грязи и нефтепродуктов, выявляется наличие коррозионных повреждений, царапин, задиров, трещин, прожогов, оплавлений, вырывов, расслоений, неметаллических включений, закатов и других дефектов. Все выявленные дефекты подлежат измерению по глубине залегания, протяженности и в масштабе наносятся на эскиз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4. Коррозионные повреждения подлежат разграничению по их виду н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авномерную коррозию (когда сплошная коррозия охватывает всю поверхность металл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местную (при охвате отдельных участков поверхно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язвенную, точечную и пятнистую в виде отдельных точечных и пятнистых язвенных поражений, в том числе сквозны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5. Глубину раковин, образовавшихся от коррозии, измеряют штангенциркулем или специальным приспособлением с индикатором часового тип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6. По результатам осмотра отмечают участки коррозионных повреждений поверхности, на которых затем проводят измерения толщин ультразвуковым толщиномеро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7. Контроль сварных соединений посредством визуального осмотра производится на соответствие их требованиям проекта, СНиП 3.03.01-87, стандартов на соответствующие виды сварки и типы сварных шв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8. Визуальному осмотру и измерению геометрических размеров сварных швов подлежат все сварные соединения четырех нижних поясов, включая уторный узел, и прилегающие к ним зоны основного металла на расстоянии не менее 20 мм, которые перед осмотром должны быть очищены от краски, грязи и нефтепродук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9. Визуальный осмотр сварных швов, измерения шаблонами их геометрических размеров проводятся в условиях достаточной освещенности с целью выявления следующих наружных дефек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есоответствия размеров швов требованиям проекта, СНиП и стандар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трещин всех видов и направл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плывов, подрезов, прожогов, незаваренных кратеров, непроваров, пористости и других технологических дефек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тсутствия плавных переходов от одного сечения к другому;</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есоответствия общих геометрических размеров сварного узла требованиям проек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10. При осмотре сварных швов окрайков днища необходимо установить качество сварки стыкуемых кромок по всему периметру, а также измерить расстояния между сварными швами окраек днища и вертикальными сварными швами первого пояса, которое должно быть не менее 200 м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2.11. Расположение швов приварки отдельных элементов оборудования на первом поясе относительно друг друга, а также вертикальных и горизонтальных швов стенки должно соответствовать требованиям проек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 Для определения толщины металла рекомендуется применять толщиномеры типа УТ-93П, УТ-80-81М и др., позволяющие измерять толщину в интервале 0,2 - 50,0 мм с точностью до 0,1 мм при температуре окружающего воздуха от - 10 до + 40°С.</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В допустимых местах возможны прямые измерения толщины металла штангенциркуле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1. Объем работ по измерениям толщин устанавливается на основании результатов визуального осмотра конструкций резервуара и в зависимости от длительности эксплуатации и агрессивности хранимого продук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Во всех случаях измерения следует проводить в местах, наиболее пораженных коррозие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2. Толщина нижних трех поясов измеряется не менее, чем по четырем диаметрально противоположным образующим в трех точках по высоте пояса (низ, середина, верх). Толщина остальных поясов измеряется не менее, чем по одной образующей (вдоль шахтной лестницы) также в трех точках по высоте пояс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3. Толщина листов днища и настила кровли измеряется по двум взаимно перпендикулярным диаметральным направлениям; проводится не менее трех измерений на каждом лист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4. В кровле, где имеется значительный коррозионный износ, вырезают отверстие размером 500 х 500 мм и измеряют сечения элементов несущих конструкц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5. При измерении толщины листа в нескольких точках (не менее трех) за его действительную толщину принимается величина из всех измер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6. При измерении толщины нескольких листов в пределах одного пояса или любого другого элемента резервуара за действительную толщину данного элемента (пояса, окрайка, кровли или центральной части днища, центральной части понтона или плавающей крыши) принимается минимальная толщина отдельного лис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7. Места измерения толщины элементов резервуара должны быть указаны в прилагаемых к заключению эскиза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3.8. Толщина листов понтона (плавающей крыши) измеряется на центральной части, а также коробах и ребрах жестко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xml:space="preserve">5.3.9. При обследовании новых резервуаров действительная толщина листов стенки резервуара заносится в паспорт с указанием координат мест измерения, и при повторном обследовании измерения толщины выполняются в тех же точках. </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4. Для выявления действительной геометрической формы резервуара измеряется величина отклонений образующих стенки на уровне верха каждого пояса от вертикали, проведенной из нижней точки первого пояс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Неравномерность осадки основания определяется путем нивелирования наружного контура днища в точках, отстоящих друг от друга не более чем на 6 м (как правило, в точках, соответствующих вертикальным швам нижнего пояс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4.1. Перед проведением работ по 5.4 на внешней поверхности стенки резервуара несмываемой краской или другими способами фиксируются с нанесением их на схему номера вертикальных стыков листов нижнего пояс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Рекомендуется нумеровать стыки по часовой стрелке, начиная от приемо-раздаточных патрубк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4.2. Измерения отклонений от вертикали образующих стенки рекомендуется производить либо с помощью отвеса путем прямых измерений, либо при помощи теодолита или другими метода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4.3. Измерения целесообразно проводить дважды: на заполненном и пустом резервуаре, с определения мест наибольших деформаций и выявления напряженно-деформированного состояния стенки под нагрузкой. При этом необходимо обращать особое внимание на местные выпучины и вмятины и проводить в этих местах дополнительные измер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4.4. Измерения проводятся не менее чем для 25% образующих с наибольшими отклонениями по результатам замера геометрической формы при сдаче резервуаров в эксплуатацию в соответствии с таблицей п.4.1. (Приложение 4).</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Если такие данные в эксплуатационно-технической документации отсутствуют, то измерения производятся в наиболее деформированных местах стенок по результатам визуального осмот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4.5. Величины неравномерной осадки днища определяются с применением оптических и гидравлических нивелир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4.6. Для оценки осадки оснований резервуаров за длительный период эксплуатации необходимо установить постоянные точки нивелирования и проводить привязку отметок точек нивелирования к постоянному реперу.</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5. При осмотре понтона (плавающей крыши) необходимо обратить внимание н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горизонтальность поверхности (перекос в одну сторону свидетельствует о негерметичности коробов и наличии в них продук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лотность прилегания затворов к стенке резервуара и направляющи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стояние сварных швов центральной части (мембраны) и сварных швов короб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выпучин и вмятин на центральной ча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техническое состояние затво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5.1. Контроль геометрических размеров и формы понтона (плавающей крыши) проводится путем измер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адиуса понтона (плавающей крыши), измеренного от центра до наружной поверхности вертикального бортового лис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тклонений от вертикали нижних концов трубчатых стоек при опирании на них понтона (плавающей крыш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тклонений от вертикали направляющи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тклонения бортового листа короба от вертикал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зазоров между наружной поверхностью бортового листа и стенкой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6. При контроле состояния основания и отмостки необходимо обратить внимание н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пустот между днищем резервуара и основание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огружение нижней части резервуара в грунт и скопление дождевой воды по контуру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растительности на отмостк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трещины и выбоины в отмостке и кольцевом лотк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необходимого уклона отмостки, обеспечивающего отвод воды в сторону кольцевого лотк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5.6.1. Уклон отмостки определяется при помощи нивелира. При этом отсчет снимается с рейки, установленной на краю отмостки, прилегающему к резервуару, и на краю отмостки, прилегающему к кольцевому лотку.</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Уклон не должен быть меньше 1 = 1: 10.</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 ИССЛЕДОВАНИЕ ХИМИЧЕСКОГО СОСТАВА, МЕХАНИЧЕСКИХ СВОЙСТВ МЕТАЛЛОВ И ИХ СТРУКТУРЫ</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1. Исследование химического состава, механических свойств и структуры основного металла и сварных соединений элементов резервуара выполняется в случае необходимости, для установления их соответствия требованиям нормативно-технических документов, а также с целью уточнения влияния эксплуатационных факторов на структуру и свойства металл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2. Химический состав может определятся стандартными методами аналитического или спектрального анализа, обеспечивающими точность, необходимую для установки марки стали. Для определения химического состава либо отбирается стружка из основного металла или сварного шва с последующей оценкой аналитическими методами, либо вырезается образец для последующего спектрального анализа. Для отбраковки легированных сталей может применяться стилоскопирование переносными прибора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Для определения степени раскисления стали следует руководствоваться фактическим содержанием кремния и требованиями нормативно-технических докумен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3. Испытания на растяжение основного металла проводятся согласно требованиям ГОСТ 1497-84 “Металлы. Методы испытания на растяжени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4. Испытания на ударную вязкость основного металла проводятся согласно требованиям ГОСТ 9454-78 “Металлы. Методы испытания на ударный изгиб при пониженных, комнатной и повышенных температура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5. Измерение твердости можно производить на специально вырезанных и подготовленных образцах со шлифованной поверхностью с определением твердости по Бринеллю, Роквеллу или Виккерсу.</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использование таблиц перевода величин показателей твердости ГОСТ 22761-77 “Металлы и сплавы. Метод измерения твердости по Бринеллю переносными твердомерами статического действия” и ГОСТ 22762-77 “Металлы и сплавы. Метод измерение твердости на пределе текучести вдавливанием шара”. Испытания твердости можно осуществлять при помощи переносных стационарных приборов со статическим и динамическим нагружением. Допускается для ориентировочной оценки временного сопротивления или предела текучести применять формулы перевода величин твердо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6. Определение механических свойств сварных соединений должно производиться в соответствии с ГОСТ 6996-66 “Сварные соединения. Методы определения механических свойст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6.7. Исследования микроструктуры основного металла и сварных соединений может выполняться на специально вырезанных и подготовленных образцах. Вырезку образцов предпочительно осуществлять механическим способо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ри применении огневой резки для приготовления шлифа, механической обработкой должен быть снят слой не менее 4 - 5 мм для удаления зоны термического влия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xml:space="preserve">Допускается исследование микроструктуры на сколах и репликах. </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Рекомендуется применение оптических приборов с увеличением х 100 и х 500.</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 ОЦЕНКА ОСТАТОЧНОГО РЕСУРСА БЕЗОПАСНОЙ ЭКСПЛУАТАЦИИ РЕЗЕРВУАРОВ</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pPr>
      <w:r>
        <w:rPr>
          <w:rFonts w:cs="Times New Roman CYR" w:ascii="Times New Roman CYR" w:hAnsi="Times New Roman CYR"/>
          <w:sz w:val="22"/>
          <w:szCs w:val="22"/>
        </w:rPr>
        <w:t>7.1. Главным условием возможности безопасной эксплуатации резервуара на расчетных параметрах является удовлетворение параметров его элементов, работающих под нагрузкой, условиям прочности и устойчивости согласно СНиП 11-23-81* “Нормы проектирования. Стальные конструк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2. Значения расчетных параметров конструктивных элементов резервуара (геометрические размеры, толщины и др.) принимаются по данным технического обследования конструкций, а характеристики материалов - по нормативным прочностным показателям согласно проектным данным, либо по результатам исследований химического состава и механических свойств металл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3. Расчеты конструктивных элементов на прочность (в том числе с учетом сопротивления стали хрупкому разрушению) и устойчивость производятся специализированной организацией (Приложение 1) в случае отклонения фактических толщин от проектных в сторону уменьшения и внесения в конструкцию при сооружении или ремонте отклонений от проекта, не согласованных с проектной организацией и неподтвержденных расчетом, при отклонениях геометрической формы элементов и сварных швов от нормативов на изготовление, а также в случае отсутствия проектной и исполнительной докумен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4. При выполнении расчетов используются минимальные толщины конструктивных элементов, полученные по данным выполненных замер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5. Расчеты на прочность и устойчивость при определении остаточного ресурса резервуаров должны выполняться с учетом эксплуатационной нагрузки (гидростатическое давление жидкости и избыточное давление газа, аварийный вакуум), концентрации напряжений, вызванных местными дефектами в сварных швах, отклонениями в геометрической форме стенки и другими дефектами, а также фактической (остаточной) толщины стен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6. Эксплуатация резервуара не допускается, когда по условиям прочности и устойчивости согласно СНиП 11-23-81* “Нормы проектирования. Стальные конструкции” при статических нагружениях отдельные элементы конструкции резервуара вследствие коррозионного износа, механических повреждений, снижения механических свойств металла и др., не соответствуют расчетным эксплуатационным параметрам. В этом случае продление срока службы резервуара возможно при установлении пониженных эксплуатационных параметров (снижение уровня залива, уменьшение избыточного давления и вакуума) или после проведения комплесных мероприятий по ремонту и усилению металлических конструкций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Если такие мероприятия экономически или технически не целесообразны, резервуар может быть исключен из эксплуатации.</w:t>
      </w:r>
    </w:p>
    <w:p>
      <w:pPr>
        <w:pStyle w:val="Normal"/>
        <w:widowControl w:val="false"/>
        <w:autoSpaceDE w:val="false"/>
        <w:ind w:firstLine="225"/>
        <w:jc w:val="both"/>
        <w:rPr/>
      </w:pPr>
      <w:r>
        <w:rPr>
          <w:rFonts w:cs="Times New Roman CYR" w:ascii="Times New Roman CYR" w:hAnsi="Times New Roman CYR"/>
          <w:sz w:val="22"/>
          <w:szCs w:val="22"/>
        </w:rPr>
        <w:t>7.7. Для резервуаров вместимостью более 10000 м</w:t>
      </w:r>
      <w:r>
        <w:rPr>
          <w:rFonts w:cs="Times New Roman CYR" w:ascii="System" w:hAnsi="System"/>
          <w:b/>
          <w:bCs/>
          <w:sz w:val="20"/>
          <w:szCs w:val="20"/>
        </w:rPr>
        <w:drawing>
          <wp:inline distT="0" distB="0" distL="0" distR="0">
            <wp:extent cx="952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180" r="-377" b="-180"/>
                    <a:stretch>
                      <a:fillRect/>
                    </a:stretch>
                  </pic:blipFill>
                  <pic:spPr bwMode="auto">
                    <a:xfrm>
                      <a:off x="0" y="0"/>
                      <a:ext cx="95250" cy="200025"/>
                    </a:xfrm>
                    <a:prstGeom prst="rect">
                      <a:avLst/>
                    </a:prstGeom>
                  </pic:spPr>
                </pic:pic>
              </a:graphicData>
            </a:graphic>
          </wp:inline>
        </w:drawing>
      </w:r>
      <w:r>
        <w:rPr>
          <w:rFonts w:cs="Times New Roman CYR" w:ascii="Times New Roman CYR" w:hAnsi="Times New Roman CYR"/>
          <w:sz w:val="22"/>
          <w:szCs w:val="22"/>
        </w:rPr>
        <w:t>, имеющих отклонения образующих от вертикали, превышающих допускаемые (табл. п. 4.1. Приложения 4) и дефекты в зоне монтажных сварных соединений, испытывающих циклические нагружения более 250 полных циклов в год, специализированной организацией выполняются поверочные расчеты на малоцикловую усталость для определения расчетного ресурс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8. Для резервуаров, эксплуатирующихся при пониженных температурах, необходимо выполнение поверочных расчетов узлов с учетом хрупкого разрушения согласно СНиП 11-23-81* “Нормы проектирования. Стальные конструк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9. При снижении механических свойств основного металла или сварных соединений ниже требований нормативно-технической документации поверочный расчет на прочность должен это учитывать путем соответствующего уменьшения допустимых напряж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7.10. Если по результатам расчета на устойчивость устанавливается необходимость снижения величины эксплуатационного вакуума, производится соответствующая регулировка дыхательных и предохранительных клапан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 НОРМЫ ОЦЕНКИ ТЕХНИЧЕСКОГО СОСТОЯНИЯ ПО РЕЗУЛЬТАТАМ ТЕХНИЧЕСКОГО ДИАГНОСТИРОВАНИЯ</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1. Данные технического диагностирования резервуара служат основанием для разработки рекомендаций по его безопасной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2. Отбраковка отдельных элементов резервуара (стенки, днища, настила и несущих элементов кровли, понтона (плавающей крыши) или всего резервуара производится на основании детального рассмотрения результатов технического диагностирования с учетом всех факторов, снижающих его надежность при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3. Все выявленные при техническом диагностировании данные, характеризующие состояние основного металла, сварных соединений, деформацию, коррозию, геометрическую форму, уклон корпуса и другое, должны быть сопоставлены с требованием проектов, действующих СНиП, ГОСТ и другой нормативно-технической докумен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4. В случае выявления недопустимых отклонений от требований проектов и действующей нормативно-технической документации резервуар подлежит выводу из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5. Все дефектные элементы резервуара, которые могут быть исправлены, должны быть отремонтированы с последующими испытаниями и проверко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ри большом предполагаемом объеме работ, требующих из-за износа металлоконструкций смены листов стенки, днища, кровли и др., целесообразность восстановительного ремонта определяется экономическим расчето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6. Материалы для резервуарных металлоконструкций по химическому составу и механическим свойствам, полученные на основании данных эксплуатационно-технической документации или результатов исследований на образцах (если они производились), должны удовлетворять условиям прочно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7. Выявленные участки листовых конструкций с недопустимыми наружными дефектами в виде коррозионных повреждений, царапин, задиров, трещин, прожогов, оплавлений, вырывов, расслоений, неметаллических включений, закатов и др. должны быть исправлены в каждом конкретном случае по специальной технологии с использованием существующих типовых решений (часть II “Правил технической эксплуатации резервуаров и инструкций по их ремонту”, М., “Недра”, 1988 г.).</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8. Сварные соединения конструктивных элементов резервуара по внешнему виду и по результатам неразрушающих методов контроля (если они проводились) должны удовлетворять требованиям проекта, СНиП 3.03.01-87, стандартов на соответствующие виды сварки и типы сварных швов. Дефекты должны устраняться в соответствии с требованиями СНиП 3.03.01-87 и “Правил технической эксплуатации резервуаров и инструкций по их ремонту” , М., “Недра”, 1988 г.</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9. Толщины отдельных листов стенки по результатам измерений в наиболее прокорродировавших местах не должны быть меньше предельно допустимых толщин, определяемых расчетом на прочность и устойчивость.</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10. Предельно допустимый износ листов кровли, центральной части понтона (плавающей крыши), днища резервуара по измерениям наиболее изношенных частей не должен превышать 50% от проектной величин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11. Предельно допустимый износ несущих конструкций кровли (ферм прогонов, балок, связей), а также окрайков днища и коробов понтона (плавающей крыши) не должен превышать 30% от проектной величины, если сохраняется их расчетная несущая способность.</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12. Отклонения от вертикали образующих стенки резервуаров, сданных в эксплуатацию, а также находящихся в эксплуатации не более 5 лет, не должны превышать предельных значений, приведенных в табл. п. 4.1 Приложения 4.</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редельные отклонения от вертикали образующих стенок резервуаров, находящихся в эксплуатации более 5 лет могут быть увеличены:</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и сроке эксплуатации более 5 лет - в 1,3 раз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и сроке эксплуатации более 20 лет - в 2 раз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13. Допускаемые местные отклонения (выпучины и вмятины) стенки от прямой, соединяющей верхний и нижний края деформированного участка вдоль образующей для новых резервуаров приведены в таблице п. 4.2 Приложения 4.</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Для резервуаров, находящихся в эксплуатации более 5 лет, допускаются отклонения на 30% больше, чем для построенных вновь.</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14. При наличии отклонений, величины которых превышают допустимые пределы, указанные в п.п. 8.12 и 8.13, резервуар должен быть выведен из эксплуатации для исправления дефектов формы. Допускается эксплуатация такого резервуара до очередного капитального ремонта с ограничением эксплуатационных нагрузок (уровень залива, вакуум), подтвержденного расчетом.</w:t>
      </w:r>
    </w:p>
    <w:p>
      <w:pPr>
        <w:pStyle w:val="Normal"/>
        <w:widowControl w:val="false"/>
        <w:autoSpaceDE w:val="false"/>
        <w:ind w:firstLine="225"/>
        <w:jc w:val="both"/>
        <w:rPr/>
      </w:pPr>
      <w:r>
        <w:rPr>
          <w:rFonts w:cs="Times New Roman CYR" w:ascii="Times New Roman CYR" w:hAnsi="Times New Roman CYR"/>
          <w:sz w:val="22"/>
          <w:szCs w:val="22"/>
        </w:rPr>
        <w:t>8.15. На днищах диаметром до 12 м включительно высота выпучин не должна превышать 150 мм при предельной площади хлопуна - 2 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autoSpaceDE w:val="false"/>
        <w:ind w:firstLine="225"/>
        <w:jc w:val="both"/>
        <w:rPr/>
      </w:pPr>
      <w:r>
        <w:rPr>
          <w:rFonts w:cs="Times New Roman CYR" w:ascii="Times New Roman CYR" w:hAnsi="Times New Roman CYR"/>
          <w:sz w:val="22"/>
          <w:szCs w:val="22"/>
        </w:rPr>
        <w:t>На днищах диаметром свыше 12 м высота выпучин не должна превышать 180 мм при предельной площади хлопуна - 5 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ри большей площади хлопуна, более сложной их форме, и наличии резких перегибов - обследование днища производится по специальной программе, разрабатываемой специализированной организацией (Приложение 1).</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8.16. Предельные отклонения от горизонтали наружного контура днища эксплуатируемых резервуаров могут быть увеличены по сравнению с допускаемыми отклонениями для сдаваемых в эксплуатацию резервуаров по СНиП 3.03.01-87 (табл. п. 4.3 Приложения 4):</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и сроке эксплуатации более 5 лет - в 1,3 раз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и сроке эксплуатации более 20 лет - в 2 раз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9. ТРЕБОВАНИЯ К ОФОРМЛЕНИЮ ЗАКЛЮЧЕНИЙ ПО РЕЗУЛЬТАТАМ ТЕХНИЧЕСКОГО ДИАГНОСТИРОВАНИЯ РЕЗЕРВУАРОВ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1. Результаты технического диагностирования отражаются в заключении и приложениях к нему.</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Все обнаружения в результате анализа технической документации, натурного обследования, неразрушающих методов контроля сварных соединений, определения фактических механических свойств, химического состава и структуры металла резервуара, отклонения от требований проектной и нормативной документации, особенности и выявленные дефекты фиксируются с указанием места расположения и размер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Условные обозначения, применяемые в техническом заключении для описания выявленных дефектов, должны отвечать требованиям соответствующей нормативно-технической докумен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Графическое отображение результатов контроля вместе с другими материалами (картами обследования, дефектными ведомостями, дефектограммами, фотографиями и пр.) прилагаются к заключению.</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 Техническое заключение должно содержать следующую информацию, в том числе взятую из эксплуатационно-технической документации на резервуар (см. п.п. 9.2.1 - 9.2.11).</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1. Наименование организации, выполняющей техническое диагностирование с указанием лицензии на проведение работ, фамилии и должностей исполнителей, документов, подтверждающих их квалификацию.</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2. Данные об организациях-проектировщиках, заводах-изготовителях, монтажных организациях, дате изготовления, монтажа и пуска в эксплуатацию.</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3. Место расположения резервуара, его инвентарный номер и дату провер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4. Техническую характеристику резервуара: тип, диаметр, высота, объем, хранимый в резервуаре нефтепродукт.</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5. Сведения о металле по проекту и сертификату: химический состав, механические свойства, толщина лис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6. Сведения о технологии сварки и сварочных материалах, примененных при изготовлении и монтаже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7. Данные по объемам, методам и результатам контроля конструкций и сварных соединений при изготовлении, монтаже и ремонте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8. Данные о режиме эксплуатации резервуара по технологической карт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9. Характеристику проводимых ранее ремонтов (когда, по какой причине, какие дефекты и как устранялись с данными по примененным материала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10. Даты и результаты проводимых ранее технических диагностирова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11. Содержание программы технического диагностирования и сведения о научно-технической документации, в соответствии с которой производилось обследовани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xml:space="preserve">9.2.12. Сведения о типах (марках) оборудования и аппаратуры, использованной при данном техническом диагностировании с подтверждением данных об их государственной поверке. </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13. Результаты анализа технической документации по изготовлению, монтажу, эксплуатации, ремонту, реконструкции и предыдущим результатам контрол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14. Результаты текущего обследования резервуара, которые должны содержать следующую информацию:</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езультаты визуального осмотра и сопутствующих измере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езультаты измерения фактических толщин конструкц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езультаты измерения геометрической формы стенки и нивелирования основания резервуара и отмост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езультаты неразрушающих методов контроля сварных соединений и основного металла (в случае их провед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езультаты механических испытаний химического и металлографического анализа основного металла и сварных соединений (в случае их провед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выводы по результатам обследования, которые должны содержать основные данные, характеризующие состояние отдельных элементов и резервуара в цело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2.15. Текстовая часть заключения должна заканчиваться выводами и рекомендациями с указанием возможности или условий дальнейшей надежной эксплуатации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В случае необходимости, в заключении должны проводиться результаты оценки ремонтопригодности резервуара и рекомендации по выполнению ремонтных работ или по исключению его из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3. К заключению прилагаются все необходимые материалы диагностирования в соответствии с п. 9.1.</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4. Оформленное заключение подписывается исполнителями и утверждается руководителем организации, проводившей диагностировани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5. Заключение прилагается к паспорту резервуара. Его копия хранится в организации, проводившей техническое диагностировани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9.6. Если при техническом диагностировании будет установлено, что возникновение дефектов связано с режимом эксплуатации резервуаров или их конструктивными особенностями, то организация, проводившая техническое диагностирование, должна уведомить об этом с представлением материалов обследования специализированную организацию (Приложение 1), которая составляет заключение с рекомендациями по обследованию всех резервуаров данной конструкции на этом и других предприятиях.</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1</w:t>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пециализированные научно-исследовательские экспертные организации по стальным вертикальным цилиндрическим резервуарам для нефти и нефтепродуктов вместимостью от 100 до 50000 м</w:t>
      </w:r>
      <w:r>
        <w:rPr>
          <w:rFonts w:cs="Times New Roman CYR" w:ascii="Times New Roman CYR" w:hAnsi="Times New Roman CYR"/>
          <w:b/>
          <w:bCs/>
          <w:sz w:val="22"/>
          <w:szCs w:val="22"/>
          <w:vertAlign w:val="superscript"/>
        </w:rPr>
        <w:t>3</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10" w:type="dxa"/>
        <w:jc w:val="center"/>
        <w:tblInd w:w="0" w:type="dxa"/>
        <w:tblLayout w:type="fixed"/>
        <w:tblCellMar>
          <w:top w:w="0" w:type="dxa"/>
          <w:left w:w="105" w:type="dxa"/>
          <w:bottom w:w="0" w:type="dxa"/>
          <w:right w:w="105" w:type="dxa"/>
        </w:tblCellMar>
      </w:tblPr>
      <w:tblGrid>
        <w:gridCol w:w="3916"/>
        <w:gridCol w:w="3442"/>
        <w:gridCol w:w="2152"/>
      </w:tblGrid>
      <w:tr>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пециализация</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Организация </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Адрес, телефон </w:t>
            </w:r>
          </w:p>
        </w:tc>
      </w:tr>
      <w:tr>
        <w:trPr/>
        <w:tc>
          <w:tcPr>
            <w:tcW w:w="3916"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Исследования, расчеты и проектирование, технология изготовления и монтажа, ремонта и реконструкции резервуаров, диагностика, испытания, металловедение</w:t>
            </w:r>
          </w:p>
        </w:tc>
        <w:tc>
          <w:tcPr>
            <w:tcW w:w="3442"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Институт по монтажным и специальным строительным работам АО “ВНИИМонтажспецстрой”</w:t>
            </w:r>
          </w:p>
        </w:tc>
        <w:tc>
          <w:tcPr>
            <w:tcW w:w="2152"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Россия, 111141, г. Москва,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й проезд Перова поля, дом 9</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л. 306-25-26</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факс (095) 305-58-50 </w:t>
            </w:r>
          </w:p>
        </w:tc>
      </w:tr>
      <w:tr>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Диагностика, исследования материалов и поверочный расчет на прочность, испытания и технология ремонта </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О “АП Контакт Лтд”</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оссия, 127247, г. Москва, Дмитровское шоссе, д. 107</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л. 485-65-90</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акс (095) 485-55-45</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2</w:t>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рганизации, имеющие лицензии Госгортехнадзора на диагностирование резервуаров</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3791" w:type="dxa"/>
        <w:jc w:val="center"/>
        <w:tblInd w:w="0" w:type="dxa"/>
        <w:tblLayout w:type="fixed"/>
        <w:tblCellMar>
          <w:top w:w="0" w:type="dxa"/>
          <w:left w:w="105" w:type="dxa"/>
          <w:bottom w:w="0" w:type="dxa"/>
          <w:right w:w="105" w:type="dxa"/>
        </w:tblCellMar>
      </w:tblPr>
      <w:tblGrid>
        <w:gridCol w:w="2757"/>
        <w:gridCol w:w="1034"/>
      </w:tblGrid>
      <w:tr>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Наименование организации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ород</w:t>
            </w:r>
          </w:p>
        </w:tc>
      </w:tr>
      <w:tr>
        <w:trPr/>
        <w:tc>
          <w:tcPr>
            <w:tcW w:w="275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ВНИПИНЕФТЬ </w:t>
            </w:r>
          </w:p>
        </w:tc>
        <w:tc>
          <w:tcPr>
            <w:tcW w:w="103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осква</w:t>
            </w:r>
          </w:p>
        </w:tc>
      </w:tr>
      <w:tr>
        <w:trPr/>
        <w:tc>
          <w:tcPr>
            <w:tcW w:w="2757"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ЦКБН </w:t>
            </w:r>
          </w:p>
        </w:tc>
        <w:tc>
          <w:tcPr>
            <w:tcW w:w="103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дольск</w:t>
            </w:r>
          </w:p>
        </w:tc>
      </w:tr>
      <w:tr>
        <w:trPr/>
        <w:tc>
          <w:tcPr>
            <w:tcW w:w="2757"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НИИХИММАШ </w:t>
            </w:r>
          </w:p>
        </w:tc>
        <w:tc>
          <w:tcPr>
            <w:tcW w:w="103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осква</w:t>
            </w:r>
          </w:p>
        </w:tc>
      </w:tr>
      <w:tr>
        <w:trPr/>
        <w:tc>
          <w:tcPr>
            <w:tcW w:w="2757"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ВНИИНЕФТЕМАШ </w:t>
            </w:r>
          </w:p>
        </w:tc>
        <w:tc>
          <w:tcPr>
            <w:tcW w:w="103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осква</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3</w:t>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иповая программа полного технического диагностирования резервуа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олное обследование резервуара предусматривает выполнение следующих работ:</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знакомление с эксплуатационно-технической документацией на резервуар;</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визуальный осмотр всех конструкций резервуара, включая сварные соедин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мерение фактических толщин элементов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змерение геометрической формы стенки и нивелирование днищ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контроль сварных соединений стенки неразрушающими методами (при необходимо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исследование химического состава, механических свойств металлов и сварных соединений и их структуры (при необходимо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роверку состояния основания и отмост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оверочные расчеты конструкции резервуаров (при необходимост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анализ состояния резервуара, разработка рекомендаций по их дальнейшей эксплуатации, ремонту или исключению из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 ОЗНАКОМЛЕНИЕ С ЭКСПЛУАТАЦИОННО-ТЕХНИЧЕСКОЙ ДОКУМЕНТАЦИЕЙ</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ри ознакомлении с технической документацией устанавливается ее комплектность и собираются следующие сведени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е характеристики резервуара - тип, высота, диаметр, вместимость и т.п.;</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данные по изготовлению и монтажу резервуаров - номер проекта, завод-изготовитель, монтажная организация, дата изготовления и монтажа, отступления от проекта в процессе сооружения, виды и результаты испытани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ведения о металле, толщина листов по сертификату;</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ведения о технологии сварки и сварочных материала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данные о режиме эксплуатации резервуара и вида хранимых в нем продукт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данные о проведенных ранее обследованиях с заключениями о техническом состоянии и рекомендациями по дальнейшей эксплуатации или ремонту;</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данные о проведенных ремонта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ВИЗУАЛЬНЫЙ ОСМОТР КОНСТРУКЦИЙ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ри визуальном осмотре обязательной проверке подлежат:</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стояние основного металла стенки, днища, настила и несущих элементов кровли, понтона (плавающей крыши) с установлением наличия коррозионных повреждений, царапин, задиров, трещин, прожогов, оплавлений, вырывов, расслоений, металлических включений, закатов и пр.;</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бщие и местные деформации, вмятины, выпучины на конструкциях;</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размещение патрубков на стенке резервуаров по отношению к вертикальным и горизонтальным сварным соединениям в соответствии с требованиями проек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стояние уплотнения между понтоном (плавающей крышей) и стенкой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состояние сварных соединений конструкций резервуаров в соответствии с требованиями проекта, СНиП 3.03.01-87, стандартов на соответствующие виды сварки и типы сварных шв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 ИЗМЕРЕНИЕ ФАКТИЧЕСКИХ ТОЛЩИН ЭЛЕМЕНТОВ РЕЗЕРВУА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Определение толщины металла производится толщиномерами типа УТ-93П, УТ-80-81М и др., позволяющими измерять толщину в интервале 0.2-50.0 мм с точностью 0.1 мм при температуре окружающего воздуха от -10 до + 40С.</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В доступных местах возможны прямые измерения толщины металла штангенциркуле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Объем работ по измерениям толщин устанавливается на основании результатов внешнего осмотра резервуара в зависимости от длительности эксплуатации и агрессивности хранимого продукта. Во всех случаях измерения проводятся в местах, наиболее пораженных коррозией.</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ИЗМЕРЕНИЯ ГЕОМЕТРИЧЕСКОЙ ФОРМЫ СТЕНКИ И НИВЕЛИРОВАНИЯ ДНИЩА РЕЗЕРВУА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Для выявления действительной геометрической формы резервуара и определения величины отклонений от требований нормативно-технической документации измеряется величина отклонений стенки на уровне верха каждого пояса от вертикали. Измерения производятся в наиболее деформированных местах стенок (по результатам внешнего осмотра), при помощи шаблонов, отвесов и геодезическими метода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Величина неравномерной осадки наружного контура днища определяется путем нивелирования в точках, соответствующих вертикальным стыкам первого пояса не реже, чем через 6 метров, начиная от приемно-раздаточного патрубка с нумерацией по часовой стрелке.</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5. КОНТРОЛЬ СВАРНЫХ СОЕДИНЕНИЙ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роведение предварительного контроля сварных соединений осуществляется визуальным методом с инструментальным замером параметров швов.</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Внешний осмотр и измерения геометрических размеров с помощью шаблонов производятся с целью выявления наружных дефектов: несоответствия размеров швов требованиям проекта, СНиП 3.03.01-87 и стандартов; трещин всех видов и направлений; наплывов, подрезов, прожогов, незаваренных кратеров, непроваров, пористости; отсутствия плавных переходов от одного сечения к другому; несоответствия общих геометрических размеров сварного узла требованиям проект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По результатам предварительного контроля, при необходимости, возможно выполнение контроля неразрушающими методам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ультразвуковым, магнитопорошковым, рентгеновским и др.</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6. ИССЛЕДОВАНИЕ МЕТАЛЛА И СВАРНЫХ СОЕДИНЕНИЙ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xml:space="preserve">Механические испытания, химический анализ и металлографические исследования металла и сварных соединений проводятся при отсутствии данных о первоначальных свойствах основного металла и сварных соединений, значительных коррозионных повреждений, появлении трещин в различных конструкциях и в других случаях, когда предполагаются ухудшения механических свойств, усталость при действии переменных или знакопеременных нагрузок, перегревы, действие чрезмерно высоких нагрузок и т.п. </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Для проведения испытаний вырезаются круглые пластины диаметром 300 мм с вертикальным швом из одного или нескольких поясов стенки резервуара с таким расчетом, чтобы это место можно было безопасно и надежно отремонтировать с помощью сварк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Из пластины изготавливаются образцы для механических испытаний, металлографических исследований основного металла и сварного соединения, берется стружка для химического анализа основного и наплавленного металл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7. ПРОВЕРКИ СОСТОЯНИЯ ОСНОВАНИЯ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70"/>
        <w:jc w:val="both"/>
        <w:rPr>
          <w:rFonts w:ascii="Times New Roman CYR" w:hAnsi="Times New Roman CYR" w:cs="Times New Roman CYR"/>
          <w:sz w:val="22"/>
          <w:szCs w:val="22"/>
        </w:rPr>
      </w:pPr>
      <w:r>
        <w:rPr>
          <w:rFonts w:cs="Times New Roman CYR" w:ascii="Times New Roman CYR" w:hAnsi="Times New Roman CYR"/>
          <w:sz w:val="22"/>
          <w:szCs w:val="22"/>
        </w:rPr>
        <w:t>При контроле состояния основания и отмостки фиксируется:</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пустот между днищем резервуара и основанием;</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погружение нижней части основания резервуара в грунт и скопление воды по контуру резервуар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наличие растительности на отмостк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трещины и выбоины в отмостке и кольцевом лотке;</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 отвода воды в сторону кольцевого лотка;</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 уклон отмостки, который не должен быть меньше 1 = 1:10.</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 ПРОВЕРОЧНЫЕ РАСЧЕТЫ КОНСТРУКЦИЙ НА ПРОЧНОСТЬ И УСТОЙЧИВОСТЬ</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Расчеты конструктивных элементов на прочность (в том числе с учетом сопротивления стали хрупкому разрушению) и устойчивость производятся в случаях: отклонения фактических толщин от проектных; внесения при сооружении в конструкции изменений, не предусмотренных проектом; назначения сечений усиливающих элементов конструкций при разработке проектной документации на ремонт резервуара; оценки несущей способности конструкций с учетом реальной геометрической формы по результатам проведенных в ходе обследования измерений и др.</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9. АНАЛИЗ РЕЗУЛЬТАТОВ ОБСЛЕДОВАНИЯ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70"/>
        <w:jc w:val="both"/>
        <w:rPr>
          <w:rFonts w:ascii="Times New Roman CYR" w:hAnsi="Times New Roman CYR" w:cs="Times New Roman CYR"/>
          <w:sz w:val="22"/>
          <w:szCs w:val="22"/>
        </w:rPr>
      </w:pPr>
      <w:r>
        <w:rPr>
          <w:rFonts w:cs="Times New Roman CYR" w:ascii="Times New Roman CYR" w:hAnsi="Times New Roman CYR"/>
          <w:sz w:val="22"/>
          <w:szCs w:val="22"/>
        </w:rPr>
        <w:t>На основе анализа результатов обследования определяется техническое состояние резервуара, составляется заключение с рекомендациями по дальнейшей эксплуатации, ремонту или исключению резервуара из эксплуатации.</w:t>
      </w:r>
    </w:p>
    <w:p>
      <w:pPr>
        <w:pStyle w:val="Normal"/>
        <w:widowControl w:val="false"/>
        <w:autoSpaceDE w:val="false"/>
        <w:ind w:firstLine="225"/>
        <w:jc w:val="both"/>
        <w:rPr>
          <w:rFonts w:ascii="Times New Roman CYR" w:hAnsi="Times New Roman CYR" w:cs="Times New Roman CYR"/>
          <w:sz w:val="22"/>
          <w:szCs w:val="22"/>
        </w:rPr>
      </w:pPr>
      <w:r>
        <w:rPr>
          <w:rFonts w:cs="Times New Roman CYR" w:ascii="Times New Roman CYR" w:hAnsi="Times New Roman CYR"/>
          <w:sz w:val="22"/>
          <w:szCs w:val="22"/>
        </w:rPr>
        <w:t>Оценка технического состояния резервуаров производится по всем результатам обследования. Для резервуаров, отработавших установленный срок эксплуатации, определяется вероятный остаточный ресурс работоспособности. Заключение по содержанию и форме составляется в соответствии с требованиями раздела 9 настоящего положения.</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4</w:t>
      </w:r>
    </w:p>
    <w:p>
      <w:pPr>
        <w:pStyle w:val="Normal"/>
        <w:widowControl w:val="false"/>
        <w:autoSpaceDE w:val="false"/>
        <w:ind w:firstLine="284"/>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ребования к геометрической форме смонтированных резервуаров</w:t>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84"/>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П 4.1.</w:t>
      </w:r>
    </w:p>
    <w:p>
      <w:pPr>
        <w:pStyle w:val="Normal"/>
        <w:widowControl w:val="false"/>
        <w:autoSpaceDE w:val="false"/>
        <w:ind w:firstLine="284"/>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widowControl w:val="false"/>
        <w:autoSpaceDE w:val="false"/>
        <w:jc w:val="center"/>
        <w:rPr>
          <w:rFonts w:ascii="Times New Roman CYR" w:hAnsi="Times New Roman CYR" w:cs="Times New Roman CYR"/>
          <w:b/>
          <w:b/>
          <w:bCs/>
          <w:color w:val="000000"/>
          <w:spacing w:val="-2"/>
          <w:sz w:val="22"/>
          <w:szCs w:val="22"/>
        </w:rPr>
      </w:pPr>
      <w:r>
        <w:rPr>
          <w:rFonts w:cs="Times New Roman CYR" w:ascii="Times New Roman CYR" w:hAnsi="Times New Roman CYR"/>
          <w:b/>
          <w:bCs/>
          <w:color w:val="000000"/>
          <w:spacing w:val="-2"/>
          <w:sz w:val="22"/>
          <w:szCs w:val="22"/>
        </w:rPr>
        <w:t>Предельные отклонения от вертикали образующих  стенок резервуаров (табл.20 СНиП 3.03.01-87)</w:t>
      </w:r>
    </w:p>
    <w:p>
      <w:pPr>
        <w:pStyle w:val="Normal"/>
        <w:widowControl w:val="false"/>
        <w:autoSpaceDE w:val="false"/>
        <w:ind w:firstLine="284"/>
        <w:jc w:val="center"/>
        <w:rPr>
          <w:rFonts w:ascii="Times New Roman CYR" w:hAnsi="Times New Roman CYR" w:cs="Times New Roman CYR"/>
          <w:b/>
          <w:b/>
          <w:bCs/>
          <w:color w:val="000000"/>
          <w:spacing w:val="-2"/>
          <w:sz w:val="22"/>
          <w:szCs w:val="22"/>
        </w:rPr>
      </w:pPr>
      <w:r>
        <w:rPr>
          <w:rFonts w:cs="Times New Roman CYR" w:ascii="Times New Roman CYR" w:hAnsi="Times New Roman CYR"/>
          <w:b/>
          <w:bCs/>
          <w:color w:val="000000"/>
          <w:spacing w:val="-2"/>
          <w:sz w:val="22"/>
          <w:szCs w:val="22"/>
        </w:rPr>
      </w:r>
    </w:p>
    <w:tbl>
      <w:tblPr>
        <w:tblW w:w="9433" w:type="dxa"/>
        <w:jc w:val="center"/>
        <w:tblInd w:w="0" w:type="dxa"/>
        <w:tblLayout w:type="fixed"/>
        <w:tblCellMar>
          <w:top w:w="0" w:type="dxa"/>
          <w:left w:w="28" w:type="dxa"/>
          <w:bottom w:w="0" w:type="dxa"/>
          <w:right w:w="28" w:type="dxa"/>
        </w:tblCellMar>
      </w:tblPr>
      <w:tblGrid>
        <w:gridCol w:w="1634"/>
        <w:gridCol w:w="349"/>
        <w:gridCol w:w="349"/>
        <w:gridCol w:w="395"/>
        <w:gridCol w:w="380"/>
        <w:gridCol w:w="349"/>
        <w:gridCol w:w="380"/>
        <w:gridCol w:w="485"/>
        <w:gridCol w:w="592"/>
        <w:gridCol w:w="380"/>
        <w:gridCol w:w="349"/>
        <w:gridCol w:w="380"/>
        <w:gridCol w:w="485"/>
        <w:gridCol w:w="2926"/>
      </w:tblGrid>
      <w:tr>
        <w:trPr>
          <w:cantSplit w:val="true"/>
        </w:trPr>
        <w:tc>
          <w:tcPr>
            <w:tcW w:w="163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ъем резервуара, м</w:t>
            </w:r>
            <w:r>
              <w:rPr>
                <w:rFonts w:cs="Times New Roman CYR" w:ascii="Times New Roman CYR" w:hAnsi="Times New Roman CYR"/>
                <w:b/>
                <w:bCs/>
                <w:color w:val="000000"/>
                <w:sz w:val="20"/>
                <w:szCs w:val="22"/>
                <w:vertAlign w:val="superscript"/>
              </w:rPr>
              <w:t>3</w:t>
            </w:r>
          </w:p>
        </w:tc>
        <w:tc>
          <w:tcPr>
            <w:tcW w:w="4873"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едельные отклонения от вертикали образующих стенки, мм</w:t>
            </w:r>
          </w:p>
        </w:tc>
        <w:tc>
          <w:tcPr>
            <w:tcW w:w="292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троль(метод, объем, вид регистрации)</w:t>
            </w:r>
          </w:p>
        </w:tc>
      </w:tr>
      <w:tr>
        <w:trPr>
          <w:cantSplit w:val="true"/>
        </w:trPr>
        <w:tc>
          <w:tcPr>
            <w:tcW w:w="16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4873"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мера поясов</w:t>
            </w:r>
          </w:p>
        </w:tc>
        <w:tc>
          <w:tcPr>
            <w:tcW w:w="292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16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I</w:t>
            </w:r>
          </w:p>
        </w:tc>
        <w:tc>
          <w:tcPr>
            <w:tcW w:w="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II</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lang w:val="en-US"/>
              </w:rPr>
              <w:t>III</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lang w:val="en-US"/>
              </w:rPr>
              <w:t>IV</w:t>
            </w:r>
          </w:p>
        </w:tc>
        <w:tc>
          <w:tcPr>
            <w:tcW w:w="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lang w:val="en-US"/>
              </w:rPr>
            </w:pPr>
            <w:r>
              <w:rPr>
                <w:b/>
                <w:bCs/>
                <w:color w:val="000000"/>
                <w:sz w:val="20"/>
                <w:szCs w:val="22"/>
                <w:lang w:val="en-US"/>
              </w:rPr>
              <w:t>V</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lang w:val="en-US"/>
              </w:rPr>
            </w:pPr>
            <w:r>
              <w:rPr>
                <w:b/>
                <w:bCs/>
                <w:color w:val="000000"/>
                <w:sz w:val="20"/>
                <w:szCs w:val="22"/>
                <w:lang w:val="en-US"/>
              </w:rPr>
              <w:t>VI</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lang w:val="en-US"/>
              </w:rPr>
              <w:t>VII</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VIII</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IX</w:t>
            </w:r>
          </w:p>
        </w:tc>
        <w:tc>
          <w:tcPr>
            <w:tcW w:w="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Х</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XI</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XII</w:t>
            </w:r>
          </w:p>
        </w:tc>
        <w:tc>
          <w:tcPr>
            <w:tcW w:w="292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1634"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700</w:t>
            </w:r>
          </w:p>
        </w:tc>
        <w:tc>
          <w:tcPr>
            <w:tcW w:w="349" w:type="dxa"/>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349"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395"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c>
          <w:tcPr>
            <w:tcW w:w="380"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c>
          <w:tcPr>
            <w:tcW w:w="349"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380"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485"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92"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380"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349"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380"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85"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2926"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Измерительный, каждый резервуар; </w:t>
            </w:r>
          </w:p>
        </w:tc>
      </w:tr>
      <w:tr>
        <w:trPr/>
        <w:tc>
          <w:tcPr>
            <w:tcW w:w="1634"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0-5000</w:t>
            </w:r>
          </w:p>
        </w:tc>
        <w:tc>
          <w:tcPr>
            <w:tcW w:w="349" w:type="dxa"/>
            <w:tcBorders>
              <w:lef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34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39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38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34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w:t>
            </w:r>
          </w:p>
        </w:tc>
        <w:tc>
          <w:tcPr>
            <w:tcW w:w="38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c>
          <w:tcPr>
            <w:tcW w:w="48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w:t>
            </w:r>
          </w:p>
        </w:tc>
        <w:tc>
          <w:tcPr>
            <w:tcW w:w="592"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c>
          <w:tcPr>
            <w:tcW w:w="38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5</w:t>
            </w:r>
          </w:p>
        </w:tc>
        <w:tc>
          <w:tcPr>
            <w:tcW w:w="34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38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8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2926"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еодезическая исполнительная </w:t>
            </w:r>
          </w:p>
        </w:tc>
      </w:tr>
      <w:tr>
        <w:trPr/>
        <w:tc>
          <w:tcPr>
            <w:tcW w:w="1634"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00-20000</w:t>
            </w:r>
          </w:p>
        </w:tc>
        <w:tc>
          <w:tcPr>
            <w:tcW w:w="349" w:type="dxa"/>
            <w:tcBorders>
              <w:lef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34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c>
          <w:tcPr>
            <w:tcW w:w="39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c>
          <w:tcPr>
            <w:tcW w:w="38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34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c>
          <w:tcPr>
            <w:tcW w:w="38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c>
          <w:tcPr>
            <w:tcW w:w="48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5</w:t>
            </w:r>
          </w:p>
        </w:tc>
        <w:tc>
          <w:tcPr>
            <w:tcW w:w="592"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38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w:t>
            </w:r>
          </w:p>
        </w:tc>
        <w:tc>
          <w:tcPr>
            <w:tcW w:w="34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38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48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2926"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хема </w:t>
            </w:r>
          </w:p>
        </w:tc>
      </w:tr>
      <w:tr>
        <w:trPr/>
        <w:tc>
          <w:tcPr>
            <w:tcW w:w="1634"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00-50000</w:t>
            </w:r>
          </w:p>
        </w:tc>
        <w:tc>
          <w:tcPr>
            <w:tcW w:w="349" w:type="dxa"/>
            <w:tcBorders>
              <w:left w:val="single" w:sz="2" w:space="0" w:color="000000"/>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c>
          <w:tcPr>
            <w:tcW w:w="349"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c>
          <w:tcPr>
            <w:tcW w:w="395"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0 </w:t>
            </w:r>
          </w:p>
        </w:tc>
        <w:tc>
          <w:tcPr>
            <w:tcW w:w="380"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c>
          <w:tcPr>
            <w:tcW w:w="349"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c>
          <w:tcPr>
            <w:tcW w:w="380"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5</w:t>
            </w:r>
          </w:p>
        </w:tc>
        <w:tc>
          <w:tcPr>
            <w:tcW w:w="485"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592"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w:t>
            </w:r>
          </w:p>
        </w:tc>
        <w:tc>
          <w:tcPr>
            <w:tcW w:w="380"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349"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380"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485"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292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eastAsia="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p>
        </w:tc>
      </w:tr>
    </w:tbl>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мечания:</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Предельные отклонения даны для стенок из листов шириной 1,5 м. В случае применения листов другой ширины предельные отклонения образующих стенки от вертикали на уровне всех промежуточных поясов следует определять интерполяцией.</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Измерения следует производить для каждого пояса на расстоянии до 50 мм от верхнего горизонтального шва по вертикалям, расположенным в местах вертикальных швов стенки (в полистовых - нижнего пояса стенки).</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Отклонения надлежит проверять не реже чем через 6 м по окружности резервуара.</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Указанные в таблице отклонения должны удовлетворять 75% произведенных замеров по образующим. Для остальных 25% замеров допускаются предельные отклонения на 30% больше с учетом их местного характера. При этом зазор между стенкой резервуара и плавающей крышей (понтоном) должен находиться в пределах, обеспечиваемых конструкцией затвора.</w:t>
      </w:r>
    </w:p>
    <w:p>
      <w:pPr>
        <w:pStyle w:val="Normal"/>
        <w:widowControl w:val="false"/>
        <w:autoSpaceDE w:val="false"/>
        <w:ind w:firstLine="284"/>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84"/>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П 4.2.</w:t>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Допускаемые стрелы прогиба выпучин или вмятин на поверхности стенки вдоль образующей, ±мм</w:t>
      </w:r>
    </w:p>
    <w:p>
      <w:pPr>
        <w:pStyle w:val="Normal"/>
        <w:widowControl w:val="false"/>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291" w:type="dxa"/>
        <w:jc w:val="center"/>
        <w:tblInd w:w="0" w:type="dxa"/>
        <w:tblLayout w:type="fixed"/>
        <w:tblCellMar>
          <w:top w:w="0" w:type="dxa"/>
          <w:left w:w="28" w:type="dxa"/>
          <w:bottom w:w="0" w:type="dxa"/>
          <w:right w:w="28" w:type="dxa"/>
        </w:tblCellMar>
      </w:tblPr>
      <w:tblGrid>
        <w:gridCol w:w="4825"/>
        <w:gridCol w:w="4466"/>
      </w:tblGrid>
      <w:tr>
        <w:trPr/>
        <w:tc>
          <w:tcPr>
            <w:tcW w:w="48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сстояние от нижнего до верхнего края выпучины или вмятины, мм.</w:t>
            </w:r>
          </w:p>
        </w:tc>
        <w:tc>
          <w:tcPr>
            <w:tcW w:w="4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опускаемая величина стрелы прогиба выпучины или вмятины</w:t>
            </w:r>
          </w:p>
        </w:tc>
      </w:tr>
      <w:tr>
        <w:trPr/>
        <w:tc>
          <w:tcPr>
            <w:tcW w:w="4825"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1500 включительно</w:t>
            </w:r>
          </w:p>
        </w:tc>
        <w:tc>
          <w:tcPr>
            <w:tcW w:w="446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r>
      <w:tr>
        <w:trPr/>
        <w:tc>
          <w:tcPr>
            <w:tcW w:w="4825"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ыше 1500 до 3000 включительно</w:t>
            </w:r>
          </w:p>
        </w:tc>
        <w:tc>
          <w:tcPr>
            <w:tcW w:w="446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r>
      <w:tr>
        <w:trPr/>
        <w:tc>
          <w:tcPr>
            <w:tcW w:w="48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ыше 3000 до 4500 включительно</w:t>
            </w:r>
          </w:p>
        </w:tc>
        <w:tc>
          <w:tcPr>
            <w:tcW w:w="446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r>
    </w:tbl>
    <w:p>
      <w:pPr>
        <w:pStyle w:val="Normal"/>
        <w:widowControl w:val="false"/>
        <w:autoSpaceDE w:val="false"/>
        <w:ind w:firstLine="284"/>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П 4.3.</w:t>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едельные отклонения наружного контура днищ резервуаров  (табл.19 СНиП 3.03.01-87)</w:t>
      </w:r>
    </w:p>
    <w:p>
      <w:pPr>
        <w:pStyle w:val="Normal"/>
        <w:widowControl w:val="false"/>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450" w:type="dxa"/>
        <w:jc w:val="center"/>
        <w:tblInd w:w="0" w:type="dxa"/>
        <w:tblLayout w:type="fixed"/>
        <w:tblCellMar>
          <w:top w:w="0" w:type="dxa"/>
          <w:left w:w="45" w:type="dxa"/>
          <w:bottom w:w="0" w:type="dxa"/>
          <w:right w:w="45" w:type="dxa"/>
        </w:tblCellMar>
      </w:tblPr>
      <w:tblGrid>
        <w:gridCol w:w="1331"/>
        <w:gridCol w:w="1567"/>
        <w:gridCol w:w="1517"/>
        <w:gridCol w:w="1495"/>
        <w:gridCol w:w="1517"/>
        <w:gridCol w:w="2023"/>
      </w:tblGrid>
      <w:tr>
        <w:trPr>
          <w:cantSplit w:val="true"/>
        </w:trPr>
        <w:tc>
          <w:tcPr>
            <w:tcW w:w="133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ъем резервуара, м</w:t>
            </w:r>
            <w:r>
              <w:rPr>
                <w:rFonts w:cs="Times New Roman CYR" w:ascii="Times New Roman CYR" w:hAnsi="Times New Roman CYR"/>
                <w:b/>
                <w:bCs/>
                <w:color w:val="000000"/>
                <w:sz w:val="20"/>
                <w:szCs w:val="22"/>
                <w:vertAlign w:val="superscript"/>
              </w:rPr>
              <w:t>3</w:t>
            </w:r>
          </w:p>
        </w:tc>
        <w:tc>
          <w:tcPr>
            <w:tcW w:w="609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зность отметок наружного контура днища, мм</w:t>
            </w:r>
          </w:p>
        </w:tc>
        <w:tc>
          <w:tcPr>
            <w:tcW w:w="202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троль (метод, объем, вид регистрации)</w:t>
            </w:r>
          </w:p>
        </w:tc>
      </w:tr>
      <w:tr>
        <w:trPr>
          <w:cantSplit w:val="true"/>
        </w:trPr>
        <w:tc>
          <w:tcPr>
            <w:tcW w:w="133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0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и незаполненном резервуаре</w:t>
            </w:r>
          </w:p>
        </w:tc>
        <w:tc>
          <w:tcPr>
            <w:tcW w:w="30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и заполненном резервуаре</w:t>
            </w:r>
          </w:p>
        </w:tc>
        <w:tc>
          <w:tcPr>
            <w:tcW w:w="202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133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межных точек на расстоянии 6 м</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любых других точек по периметру</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межных точек на расстоянии </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6 м</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любых других точек по периметру</w:t>
            </w:r>
          </w:p>
        </w:tc>
        <w:tc>
          <w:tcPr>
            <w:tcW w:w="202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133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нее 700</w:t>
            </w:r>
          </w:p>
        </w:tc>
        <w:tc>
          <w:tcPr>
            <w:tcW w:w="156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 </w:t>
            </w:r>
          </w:p>
        </w:tc>
        <w:tc>
          <w:tcPr>
            <w:tcW w:w="151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5 </w:t>
            </w:r>
          </w:p>
        </w:tc>
        <w:tc>
          <w:tcPr>
            <w:tcW w:w="14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 </w:t>
            </w:r>
          </w:p>
        </w:tc>
        <w:tc>
          <w:tcPr>
            <w:tcW w:w="151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0 </w:t>
            </w:r>
          </w:p>
        </w:tc>
        <w:tc>
          <w:tcPr>
            <w:tcW w:w="202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331"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700</w:t>
            </w:r>
          </w:p>
        </w:tc>
        <w:tc>
          <w:tcPr>
            <w:tcW w:w="15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 </w:t>
            </w:r>
          </w:p>
        </w:tc>
        <w:tc>
          <w:tcPr>
            <w:tcW w:w="1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0 </w:t>
            </w:r>
          </w:p>
        </w:tc>
        <w:tc>
          <w:tcPr>
            <w:tcW w:w="14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0 </w:t>
            </w:r>
          </w:p>
        </w:tc>
        <w:tc>
          <w:tcPr>
            <w:tcW w:w="1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 </w:t>
            </w:r>
          </w:p>
        </w:tc>
        <w:tc>
          <w:tcPr>
            <w:tcW w:w="2023"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змерительный, каждый резервуар;</w:t>
            </w:r>
          </w:p>
        </w:tc>
      </w:tr>
      <w:tr>
        <w:trPr/>
        <w:tc>
          <w:tcPr>
            <w:tcW w:w="1331"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0-5000</w:t>
            </w:r>
          </w:p>
        </w:tc>
        <w:tc>
          <w:tcPr>
            <w:tcW w:w="15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 </w:t>
            </w:r>
          </w:p>
        </w:tc>
        <w:tc>
          <w:tcPr>
            <w:tcW w:w="1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0 </w:t>
            </w:r>
          </w:p>
        </w:tc>
        <w:tc>
          <w:tcPr>
            <w:tcW w:w="14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0 </w:t>
            </w:r>
          </w:p>
        </w:tc>
        <w:tc>
          <w:tcPr>
            <w:tcW w:w="1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80 </w:t>
            </w:r>
          </w:p>
        </w:tc>
        <w:tc>
          <w:tcPr>
            <w:tcW w:w="2023"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еодезическая исполнительная </w:t>
            </w:r>
          </w:p>
        </w:tc>
      </w:tr>
      <w:tr>
        <w:trPr/>
        <w:tc>
          <w:tcPr>
            <w:tcW w:w="1331"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00-20000</w:t>
            </w:r>
          </w:p>
        </w:tc>
        <w:tc>
          <w:tcPr>
            <w:tcW w:w="15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 </w:t>
            </w:r>
          </w:p>
        </w:tc>
        <w:tc>
          <w:tcPr>
            <w:tcW w:w="1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5 </w:t>
            </w:r>
          </w:p>
        </w:tc>
        <w:tc>
          <w:tcPr>
            <w:tcW w:w="14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5 </w:t>
            </w:r>
          </w:p>
        </w:tc>
        <w:tc>
          <w:tcPr>
            <w:tcW w:w="1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75 </w:t>
            </w:r>
          </w:p>
        </w:tc>
        <w:tc>
          <w:tcPr>
            <w:tcW w:w="2023"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хема </w:t>
            </w:r>
          </w:p>
        </w:tc>
      </w:tr>
      <w:tr>
        <w:trPr/>
        <w:tc>
          <w:tcPr>
            <w:tcW w:w="133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00-50000</w:t>
            </w:r>
          </w:p>
        </w:tc>
        <w:tc>
          <w:tcPr>
            <w:tcW w:w="156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0 </w:t>
            </w:r>
          </w:p>
        </w:tc>
        <w:tc>
          <w:tcPr>
            <w:tcW w:w="151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 </w:t>
            </w:r>
          </w:p>
        </w:tc>
        <w:tc>
          <w:tcPr>
            <w:tcW w:w="14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0 </w:t>
            </w:r>
          </w:p>
        </w:tc>
        <w:tc>
          <w:tcPr>
            <w:tcW w:w="151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0 </w:t>
            </w:r>
          </w:p>
        </w:tc>
        <w:tc>
          <w:tcPr>
            <w:tcW w:w="2023"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ind w:firstLine="284"/>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иложение 5 </w:t>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Термины и определения </w:t>
      </w:r>
    </w:p>
    <w:p>
      <w:pPr>
        <w:pStyle w:val="Normal"/>
        <w:widowControl w:val="false"/>
        <w:autoSpaceDE w:val="false"/>
        <w:ind w:firstLine="284"/>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ГОСТ 20911-89)</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 Техническое состояние объекта - характеризуется в определенный момент времени, в определенной среде значениями параметров, установленными технической документацией на объект. </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Техническая диагностика - теория, методы и средства определения технического состояния объектов.</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3. Техническое диагностирование - определение технического состояния объекта. </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дачи технического диагностирования: контроль технического состояния; поиск места и определение причин отказа (неисправности); прогнозирование технического состояния.</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рмин "Техническое диагностирование" применяют в наименованиях и определениях понятий, когда решаемые задачи технического диагностирования равнозначны или основной задачей является поиск места и определение причин отказа (неисправности).</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рмин "Контроль технического состояния" применяется, когда основной задачей технического диагностирования является определение вида технического состояния.</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 Контроль технического состояния - проверка соответствия значений параметров объекта требованиям технической документации и определение на этой основе одного из заданных видов технического состояния в данный момент. (Виды технического состояния: исправное, работоспособное, неисправное, неработоспособное и т.п. в зависимости от значений параметров в данный момент). </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Технический диагноз (результат контроля) - результат диагностирования.</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 Средства технического диагностирования (контроля технического состояния) - аппаратура и программы, посредством которых осуществляется диагностирование (контроль).</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 Система технического диагностирования (контроля технического состояния) - совокупность средств, объекта и исполнителей, необходимая для проведения диагностирования (контроля) по правилам, отраженным в технической документации.</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 Алгоритм технического диагностирования (контроля технического состояния) - совокупность предписаний, определяющих последовательность действий при диагностировании (контроле).</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 Диагностическое обеспечение - комплекс взаимоувязанных правил, методов, алгоритмов и средств, необходимых для осуществления диагностирования на всех этапах жизненного цикла объекта.</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 Индивидуальная программа технического диагностирования - разрабатывается применительно к сосуду или группе сосудов одинаковой конструкции и работающих в одинаковых условиях, учитывает конкретные условия эксплуатации, повреждения и выполненные ремонт или реконструкцию.</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 Предельное состояние - состояние объекта, при котором либо его дальнейшая эксплуатация, либо восстановление работоспособного состояния невозможны или нецелесообразны.</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 Наработка - продолжительность работы объекта, измеряемая в годах.</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 Ресурс - суммарная наработка объекта от начала его эксплуатации или ее возобновления после ремонта до перехода в предельное состояние.</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 Срок службы - календарная продолжительность эксплуатации объекта до или после ремонта до перехода в предельное состояние.</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 Остаточный ресурс - суммарная наработка объекта от момента контроля его технического состояния до перехода в предельное состояние.</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 Остаточный срок службы - календарная продолжительность эксплуатации объекта от момента контроля его технического состояния до перехода в предельное состояние.</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ind w:firstLine="284"/>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иложение 6 </w:t>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писок использованной нормативно-технической литературы</w:t>
      </w:r>
    </w:p>
    <w:p>
      <w:pPr>
        <w:pStyle w:val="Normal"/>
        <w:widowControl w:val="false"/>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СНиП III-18-75 “Металлические конструкции. Правила производства и приемки работ”</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СНиП 3.03.01-87 “Несущие и ограждающие конструкции. Правила производства и приемки работ”</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Правила технической эксплуатации резервуаров и инструкции по их ремонту” Москва, “Недра”, 1988 г.</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ГОСТ 1497-84 “Металлы. Методы испытания на растяжение”</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ГОСТ 9454-78 “Металлы. Методы испытания на ударный изгиб при пониженных, комнатных и повышенных температурах”</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 ГОСТ 22761-77 “Металлы и сплавы. Метод измерения твердости по Бриннелю переносными твердомерами статического действия”</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 ГОСТ 22762-77 “Металлы и сплавы. Метод измерения твердости на пределе текучести вдавливанием шара”</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 ГОСТ 6996-66 “Сварные соединения. Методы определения механических свойств”</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 СНиП II-23-81* “Нормы проектирования. Стальные конструкц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ystem">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sz w:val="44"/>
    </w:rPr>
  </w:style>
  <w:style w:type="paragraph" w:styleId="TextBody">
    <w:name w:val="Body Text"/>
    <w:basedOn w:val="Normal"/>
    <w:pPr>
      <w:widowControl w:val="false"/>
      <w:autoSpaceDE w:val="false"/>
      <w:jc w:val="center"/>
    </w:pPr>
    <w:rPr>
      <w:rFonts w:ascii="Times New Roman CYR" w:hAnsi="Times New Roman CYR" w:cs="Times New Roman CY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4:31:00Z</dcterms:created>
  <dc:creator>Ledenev</dc:creator>
  <dc:description/>
  <dc:language>en-US</dc:language>
  <cp:lastModifiedBy>МИХАЛЫЧ</cp:lastModifiedBy>
  <dcterms:modified xsi:type="dcterms:W3CDTF">2006-08-14T14:17:00Z</dcterms:modified>
  <cp:revision>8</cp:revision>
  <dc:subject/>
  <dc:title>РУКОВОДЯЩИЙ ДОКУМЕНТ  ГОСГОРТЕХНАДЗОРА РОССИИ</dc:title>
</cp:coreProperties>
</file>